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4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ысокского сельского поселения , решением Высокского сельского Совета народных депутатов от 26 октября 2017 года   №3-103 «Об утверждении  реестра должностей Высокской сельской администрации»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структуры должностей Высокской сельской администрации»  от 29.12.2015 года № 3-55 считать утратившим силу с 26 ок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8059"/>
      <w:bookmarkStart w:id="1" w:name="_1568706758"/>
      <w:bookmarkStart w:id="2" w:name="_1568706051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892818494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46:00Z</dcterms:created>
  <dc:creator>Вельжичская</dc:creator>
  <dc:description/>
  <cp:keywords/>
  <dc:language>en-US</dc:language>
  <cp:lastModifiedBy>www.PHILka.RU</cp:lastModifiedBy>
  <cp:lastPrinted>2017-11-20T14:36:00Z</cp:lastPrinted>
  <dcterms:modified xsi:type="dcterms:W3CDTF">2017-11-20T11:37:00Z</dcterms:modified>
  <cp:revision>8</cp:revision>
  <dc:subject/>
  <dc:title>РОССИЙСКАЯ  ФЕДЕРАЦИЯ</dc:title>
</cp:coreProperties>
</file>